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tt-RU"/>
        </w:rPr>
      </w:pPr>
      <w:r>
        <w:rPr>
          <w:lang w:val="tt-RU"/>
        </w:rPr>
        <w:t>География. 8 класс. Итоговый контроль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Укажите крайнюю северную материковую точку Росси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мыс Челюскин; 2) Мыс Диксон; 3) Мыс Флигели;  4) Мыс Лопат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 какой страной Россия </w:t>
      </w:r>
      <w:r>
        <w:rPr>
          <w:b/>
          <w:sz w:val="22"/>
          <w:szCs w:val="22"/>
          <w:u w:val="single"/>
        </w:rPr>
        <w:t>не имеет</w:t>
      </w:r>
      <w:r>
        <w:rPr>
          <w:b/>
          <w:sz w:val="22"/>
          <w:szCs w:val="22"/>
        </w:rPr>
        <w:t xml:space="preserve"> сухопутных границ: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Украина; </w:t>
        <w:tab/>
        <w:t xml:space="preserve">2) Белоруссия; </w:t>
        <w:tab/>
        <w:t xml:space="preserve">3) Армения; </w:t>
        <w:tab/>
        <w:t>4) Азербайджан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явите, какое время показывают часы в Москве (II часовой пояс), если известно, что в г. Норильске (VI часовой пояс) в данный момент 20 ч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16 ч.; </w:t>
        <w:tab/>
        <w:t xml:space="preserve">2) 24 ч.; </w:t>
        <w:tab/>
        <w:t xml:space="preserve">3) 2 ч.;   </w:t>
        <w:tab/>
        <w:t>4) 17 ч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Обширная область земной коры, обладающая устойчивостью, это –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латформа; </w:t>
        <w:tab/>
        <w:t xml:space="preserve"> 2) Горст; </w:t>
        <w:tab/>
        <w:t>3) Щит;</w:t>
        <w:tab/>
        <w:t>4) Морен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падная Сибирь, Волго-Уральский район, Европейский Север, шельф Сахалина - это крупные ресурсные районы. Определите, запасы какого полезного ископаемого здесь сосредоточен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угля; </w:t>
        <w:tab/>
        <w:t xml:space="preserve">2) нефти и газа; </w:t>
        <w:tab/>
        <w:t>3) железных руд;      4) руд цветных металло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пределите, какой из типов климата характеризуется следующим набором свойств: годовая амплитуда температур 50-60 °С, небольшая (0,2-0,Зм) высота снежного покрова, господство антициклональных типов погоды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морской; </w:t>
        <w:tab/>
        <w:tab/>
        <w:t>3) умеренно-континентальный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континентальный; </w:t>
        <w:tab/>
        <w:t>4) резко континентальны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48910" cy="28606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акой из перечисленных городов, показанных на карте, находится в зоне действия антициклона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рхангельск;   2) Сыктывкар;    3) Ростов-на-Дону;  </w:t>
        <w:tab/>
        <w:t>4) Нижний Новгород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рта погоды составлена на 17 января. В каком из перечисленных городов, показанных на карте, на следующий день вероятно существенное похолодание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Москва</w:t>
        <w:tab/>
        <w:tab/>
        <w:t xml:space="preserve"> 2) Омск </w:t>
        <w:tab/>
        <w:tab/>
        <w:t xml:space="preserve">3) Тюмень </w:t>
        <w:tab/>
        <w:tab/>
        <w:t>4) Элиста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пределите, какие из перечисленных рек относятся к бассейну Северного Ледовитого океана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Дон, Кубань;     2) Волга, Терек, Урал;    </w:t>
        <w:tab/>
        <w:t xml:space="preserve">  3) Амур; </w:t>
        <w:tab/>
        <w:t>4) Лена, Енисей, Об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полненное водой крупное естественное понижение земной поверхности – это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болото </w:t>
        <w:tab/>
        <w:t xml:space="preserve">2) река   </w:t>
        <w:tab/>
        <w:t xml:space="preserve">3) водохранилище </w:t>
        <w:tab/>
        <w:t xml:space="preserve">  4) озер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Амур, Бурея, Зея относятся к рекам с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весенним половодьем,</w:t>
        <w:tab/>
        <w:tab/>
        <w:t>3) летним половодьем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2) поводочным режимом,</w:t>
        <w:tab/>
        <w:tab/>
        <w:t>4) равномерным стоком.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цесс разрушения почвы водой и ветром называется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Агротехникой</w:t>
        <w:tab/>
        <w:t xml:space="preserve">  2) Мелиорацией</w:t>
        <w:tab/>
        <w:t xml:space="preserve">  3) Эрозией  </w:t>
        <w:tab/>
        <w:t>4) Рекультивацие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Какая из перечисленных природных зон занимает наибольшую площадь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оссии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лесотундра</w:t>
        <w:tab/>
        <w:t xml:space="preserve">     2) тундра</w:t>
        <w:tab/>
        <w:t xml:space="preserve">    3) тайга   </w:t>
        <w:tab/>
        <w:t>4) степь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Группа студентов из Ростова-на-Дону занимается изучением экосистем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упных рек. Какой из перечисленных заповедников им необходимо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тить для изучения экосистем дельты одной из крупнейших рек Сибири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Усть-Ленский</w:t>
        <w:tab/>
        <w:tab/>
        <w:t>3) Печоро-Илычски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2) Тебердинский</w:t>
        <w:tab/>
        <w:tab/>
        <w:t>4) Окский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Для зоны тундр характерны животные </w:t>
      </w:r>
      <w:r>
        <w:rPr>
          <w:sz w:val="22"/>
          <w:szCs w:val="22"/>
        </w:rPr>
        <w:t>(выберите двоих)</w:t>
      </w:r>
      <w:r>
        <w:rPr>
          <w:b/>
          <w:sz w:val="22"/>
          <w:szCs w:val="22"/>
        </w:rPr>
        <w:t>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есец </w:t>
        <w:tab/>
        <w:t>2) белый медведь,  3) лемминг,  4) бурый медведь,  5) лось.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Воссоздайте правильную последовательность почвенных горизонтов от поверхности вглубь земли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) материнская порода</w:t>
        <w:tab/>
        <w:t xml:space="preserve">  2) гумусовый</w:t>
        <w:tab/>
        <w:t xml:space="preserve">      3) вымывания</w:t>
        <w:tab/>
        <w:t>4) вмыва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Какой зональный тип почв формируется под хвойными лесами в условиях избыточного увлажнения и умеренно-теплого лета?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ложите показанные на рисунке слои горных пород в порядке </w:t>
      </w:r>
      <w:r>
        <w:rPr>
          <w:b/>
          <w:sz w:val="22"/>
          <w:szCs w:val="22"/>
        </w:rPr>
        <w:t xml:space="preserve">возрастания </w:t>
      </w:r>
      <w:r>
        <w:rPr>
          <w:sz w:val="22"/>
          <w:szCs w:val="22"/>
        </w:rPr>
        <w:t>их возраста (от самого молодого до самого старого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пишите в таблицу получившуюся последовательность бук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08450" cy="174180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глин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кварцит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песок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9. Перечислите все известные вам причины большого количества озер в Карелии и на Кольском полуострове. </w:t>
      </w:r>
      <w:r>
        <w:rPr>
          <w:i/>
          <w:sz w:val="22"/>
          <w:szCs w:val="22"/>
        </w:rPr>
        <w:t>(Дать развернутый ответ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38:00Z</dcterms:created>
  <dc:creator>User</dc:creator>
  <dc:description/>
  <cp:keywords/>
  <dc:language>en-US</dc:language>
  <cp:lastModifiedBy>User</cp:lastModifiedBy>
  <dcterms:modified xsi:type="dcterms:W3CDTF">2021-01-13T18:14:00Z</dcterms:modified>
  <cp:revision>4</cp:revision>
  <dc:subject/>
  <dc:title/>
</cp:coreProperties>
</file>