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География. 6 класс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Итоговый контроль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тоговый контроль в 6 классе проводитс в форме терминологического диктанта. Список терминов прилагается. За каждый правильно раскрыый термин ставится 1 балл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ля диктанта рекомендуется выбрать 15 терминов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Абсолютная высота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Бриз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Воздушные массы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Вулканизм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Выветривание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Горы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Географическая долгота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Географическая широта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Грунтовые воды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Движение земной коры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День весеннего равноденствия  -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День зимнего солнцестояния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День летнего солнцестояния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ru-RU"/>
        </w:rPr>
      </w:pPr>
      <w:r>
        <w:rPr>
          <w:lang w:val="ru-RU"/>
        </w:rPr>
        <w:t>День осеннего равноденствия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Земная кора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Иней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Климат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Литосфера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Магматические породы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Мантия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Масштаб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Межпластовые воды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Осадочные породы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Отлив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Погода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Полярные круги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Прилив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Природный комплекс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ru-RU"/>
        </w:rPr>
        <w:t>Пояса освещенности – это…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  <w:lang w:val="ru-RU"/>
        </w:rPr>
      </w:pPr>
      <w:r>
        <w:rPr>
          <w:lang w:val="ru-RU"/>
        </w:rPr>
        <w:t>Экватор – это…</w:t>
      </w:r>
    </w:p>
    <w:p>
      <w:pPr>
        <w:pStyle w:val="Style20"/>
        <w:spacing w:lineRule="auto" w:line="240"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iCs/>
      <w:sz w:val="24"/>
      <w:szCs w:val="24"/>
      <w:lang w:val="en-US" w:bidi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10:00Z</dcterms:created>
  <dc:creator>Зульфия</dc:creator>
  <dc:description/>
  <cp:keywords/>
  <dc:language>en-US</dc:language>
  <cp:lastModifiedBy>User</cp:lastModifiedBy>
  <dcterms:modified xsi:type="dcterms:W3CDTF">2021-01-13T18:13:00Z</dcterms:modified>
  <cp:revision>4</cp:revision>
  <dc:subject/>
  <dc:title/>
</cp:coreProperties>
</file>